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0070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70655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581349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